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561855646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3167033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77607381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